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0123004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87209808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